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15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Spacing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ев’ятої сесії  </w:t>
      </w:r>
    </w:p>
    <w:p>
      <w:pPr>
        <w:pStyle w:val="NoSpacing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хмацької районної ради</w:t>
      </w:r>
    </w:p>
    <w:p>
      <w:pPr>
        <w:pStyle w:val="NoSpacing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мого скликання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____________2017 року № __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а Програ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окремих категорій громадян щодо порядку проведення розрахунку компенсаційних виплат за пільговий проїзд залізничн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7 </w:t>
      </w:r>
      <w:r>
        <w:rPr>
          <w:b/>
          <w:sz w:val="28"/>
          <w:szCs w:val="28"/>
          <w:lang w:val="ru-RU"/>
        </w:rPr>
        <w:t>рі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5"/>
        <w:spacing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рік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340"/>
      </w:tblGrid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7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Дата, номер і назва документа органу державної влади при розробленні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статус ветеранів війни, гарантії їх соціального захисту» від 22 жовтня </w:t>
            </w:r>
            <w:r>
              <w:rPr>
                <w:sz w:val="28"/>
                <w:szCs w:val="28"/>
                <w:shd w:fill="FFFFFF" w:val="clear"/>
              </w:rPr>
              <w:t>1993 року № 3551-XII</w:t>
            </w:r>
            <w:r>
              <w:rPr>
                <w:color w:val="545454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соціальний і правовий захист військовослужбовців та членів їх сімей» </w:t>
            </w:r>
            <w:r>
              <w:rPr>
                <w:sz w:val="28"/>
                <w:szCs w:val="28"/>
                <w:shd w:fill="FFFFFF" w:val="clear"/>
              </w:rPr>
              <w:t>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sz w:val="28"/>
                <w:szCs w:val="28"/>
                <w:shd w:fill="FFFFFF" w:val="clear"/>
              </w:rPr>
              <w:t>20 грудня 1991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року        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color w:val="004386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2011-XI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shd w:fill="FFFFFF" w:val="clear"/>
              </w:rPr>
              <w:t>«Про статус і соціальний захист громадян, які постраждали внаслідок Чорнобильської катастрофи» 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28 лютого 1991 року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796-XII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 «Про охорону дитинства» </w:t>
            </w:r>
            <w:r>
              <w:rPr>
                <w:sz w:val="28"/>
                <w:szCs w:val="28"/>
                <w:shd w:fill="FFFFFF" w:val="clear"/>
              </w:rPr>
              <w:t>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26 квітня 2001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року 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2402-III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тус ветеранів військової служби, ветеранів органів внутрішніх справ, ветеранів Національної поліції і деяких інших осіб  та їх соціальний захист»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березня 1998 року № 203/98-В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o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</w:t>
            </w:r>
            <w:bookmarkStart w:id="1" w:name="o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«Про безплатний проїзд пенсіонерів на транспорті загального користування» від 17 травня 1993 року № 35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в.о. голови райдержадміністрації від 31 січня 2017 року № 47 «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граму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17 рі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, фінансове управління райдержадміністрації, Бахмацька міська рада, Бахмацька сільська рада, Пісківська сільська рада, Красилівська сільська рада, Курінська сільська рада, Дмитрівська селищна рада, Халимонівс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тий - червень 2017 року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и Бахмацької міської , Дмитрівської селищної,Бахмацької, Пісківської, Красилівської, Курінської, Халимонівської сільських рад </w:t>
            </w:r>
          </w:p>
        </w:tc>
      </w:tr>
      <w:tr>
        <w:trPr>
          <w:trHeight w:val="1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х для реалізації Програми: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тис.гривень, в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хмацька міська рада – 70,0 тис.грн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хмацька сільська рада – 14,0 тис.грн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сківська сільська рада – 3,0 тис.грн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илівська сільська рада – 3,0 тис.грн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інська  сільська рада – 12,0 тис.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лимонівська сільська рада – 5,0 тис.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ська селищна рада -8,0 тис.гр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аний час в районі проживає 11817 осіб, які мають право на пільговий проїзд залізничним транспор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державної політики в галузі соціального захисту населення, врегулювання механізму компенсаційних виплат за пільговий проїзд розроблена районна Програма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основні завдання Програми</w:t>
      </w:r>
    </w:p>
    <w:p>
      <w:pPr>
        <w:pStyle w:val="Normal"/>
        <w:ind w:right="-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" w:firstLine="540"/>
        <w:jc w:val="both"/>
        <w:rPr/>
      </w:pPr>
      <w:r>
        <w:rPr>
          <w:sz w:val="28"/>
          <w:szCs w:val="28"/>
        </w:rPr>
        <w:t>Основною метою Програми є соціальний захист окремих пільгових категорій громадян шляхом відшкодування витрат  за пільгове перевезення громадян залізничним транспор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ими завданнями Програми є надання додаткових соціальних гарантій окремим категоріям громадян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і заходи щодо реалізації Прогр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Взяття на облік осіб, які мають право на пільги відповідно до Програми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8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ірі звернення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Укладання двосторонніх договорів на відшкодування витрат за  пільгове перевезення громадян залізничним</w:t>
      </w:r>
      <w:r>
        <w:rPr/>
        <w:t xml:space="preserve"> транспортом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8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райдержадміністрації,                                                Конотопська дирекція  залізничних                                                                      перевезень регіональної філії                                                                       «Південно-Західної залізниці»                                                                          ПАТ «Укрзалізниця» (за згодою),                                                                         Регіональна філія «Південна залізниця» виробничий підрозділ                                                                               «Полтавська дирекція залізничних перевезень» (за згодою),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За потребо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Забезпечення відшкодування витрат за пільгове перевезення окремих категорій громадян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8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Що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безпечення своєчасного перерахування коштів місцевими радами в межах затверджених призначень на відповідний рік та фінансування Програми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8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мацька міська рада, Дмитрівська селищна, Курінська, Пісківська,                                                                            Красилівська, Бахмацька, Халимонівська  сільські ради Бахмацького району (за згодо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інансове управління райдержадміністрації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01.03.2017 рок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і напрямки реалізації П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з дати її прийнятт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езкоштовне перевезення окремих категорій громадян, що мають право на безкоштовний проїзд згідно з чинним законодавством, здійснюється транспортом загального користування, відшкодування витрат за пільгове перевезення здійснюється на підставі договорів, укладених між надавачами послуг та управлінням соціального захисту населення Бахмацької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рахування коштів здійснюється з районного бюджету за рахунок коштів іншої субвенції, наданої місцевими радами головному розпоряднику бюджетних коштів, визначеному рішенням сесії районної ради, в межах бюджетних призначень на відповідний рі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зники, що надають послуги, щомісячно до 1 числа, наступного за звітним місяця, надають головному розпоряднику коштів розрахунки щодо вартості послуг, наданих пільговикам у минулому місяц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ний розпорядник коштів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систематизацію та зберігання інформації про пільговикі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сля звірки та уточнення інформації здійснює відшкодування пільг перевізникам, що надають по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сля проведення розрахунків головний розпорядник коштів складає акти звіряння розрахунків за надані пільговикам по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вний розпорядник коштів до 5-го числа кожного місяця подає фінансовому управлінню райдержадміністрації форму «3-пільга» за пільговий проїзд залізничним транспортом, зведений акт звіряння розрахунків за надані населенню послуги з пільгового перевезення залізничним транспор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інансове забезпечення виконання Програми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місцевих рад шляхом їх перерахування в районний бюджет. При цьому, обсяг коштів визначається з урахуванням фінансових можливостей місцевих бюджетів та може змінюватися в процесі виконання бюджету при внесенні змін до нього. Прогнозується направити на вказані цілі у </w:t>
      </w:r>
      <w:r>
        <w:rPr>
          <w:sz w:val="28"/>
          <w:szCs w:val="28"/>
          <w:lang w:val="ru-RU"/>
        </w:rPr>
        <w:t xml:space="preserve">лютому </w:t>
      </w:r>
      <w:r>
        <w:rPr>
          <w:sz w:val="28"/>
          <w:szCs w:val="28"/>
        </w:rPr>
        <w:t>- червні 2017 року                  115 тис. грн.</w:t>
      </w:r>
    </w:p>
    <w:p>
      <w:pPr>
        <w:pStyle w:val="TextBody"/>
        <w:numPr>
          <w:ilvl w:val="0"/>
          <w:numId w:val="0"/>
        </w:numPr>
        <w:ind w:firstLine="540"/>
        <w:outlineLvl w:val="0"/>
        <w:rPr>
          <w:b/>
          <w:b/>
        </w:rPr>
      </w:pPr>
      <w:r>
        <w:rPr/>
        <w:t>Фінансування з районного бюджету видатків, передбачених Програмою, здійснюється з 01.0</w:t>
      </w:r>
      <w:r>
        <w:rPr>
          <w:lang w:val="ru-RU"/>
        </w:rPr>
        <w:t>3</w:t>
      </w:r>
      <w:r>
        <w:rPr/>
        <w:t xml:space="preserve">.2017 року без урахування зобов'язань минулих років. Також, фінансування Програми протягом 2017 року здійснюється лише на підставі зареєстрованих зобов'язань того бюджетного року, в якому вони здійснені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ходом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ефективністю реалізації Програми здійснює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ою комісією районної ради з питань гуманітарної та соціальної сфер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айдержадміністрації за підсумками року подає звіт про виконання Прог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shd w:fill="FFFFFF" w:val="clear"/>
        <w:tabs>
          <w:tab w:val="clear" w:pos="708"/>
          <w:tab w:val="left" w:pos="5342" w:leader="underscore"/>
          <w:tab w:val="left" w:pos="6485" w:leader="none"/>
          <w:tab w:val="left" w:pos="6734" w:leader="underscore"/>
        </w:tabs>
        <w:spacing w:before="29" w:after="0"/>
        <w:rPr/>
      </w:pPr>
      <w:r>
        <w:rPr>
          <w:b/>
          <w:sz w:val="28"/>
          <w:szCs w:val="28"/>
        </w:rPr>
        <w:t>райдержадміністрації                                                                  Т.М. Швидченко</w:t>
      </w: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342" w:leader="underscore"/>
          <w:tab w:val="left" w:pos="6485" w:leader="none"/>
          <w:tab w:val="left" w:pos="6734" w:leader="underscore"/>
        </w:tabs>
        <w:spacing w:before="29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42" w:leader="underscore"/>
          <w:tab w:val="left" w:pos="6485" w:leader="none"/>
          <w:tab w:val="left" w:pos="6734" w:leader="underscore"/>
        </w:tabs>
        <w:spacing w:before="29" w:after="0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342" w:leader="underscore"/>
          <w:tab w:val="left" w:pos="6485" w:leader="none"/>
          <w:tab w:val="left" w:pos="6734" w:leader="underscore"/>
        </w:tabs>
        <w:spacing w:before="29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caps/>
      <w:spacing w:val="100"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2880" w:firstLine="72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lineRule="exact" w:line="300"/>
      <w:jc w:val="both"/>
      <w:outlineLvl w:val="6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lang w:val="uk-UA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sz w:val="24"/>
      <w:szCs w:val="24"/>
      <w:lang w:val="uk-UA"/>
    </w:rPr>
  </w:style>
  <w:style w:type="character" w:styleId="5">
    <w:name w:val=" Знак Знак5"/>
    <w:qFormat/>
    <w:rPr>
      <w:rFonts w:ascii="UkrainianAcademy;Courier New" w:hAnsi="UkrainianAcademy;Courier New" w:cs="UkrainianAcademy;Courier New"/>
      <w:b/>
      <w:spacing w:val="30"/>
      <w:sz w:val="28"/>
      <w:lang w:val="uk-UA"/>
    </w:rPr>
  </w:style>
  <w:style w:type="character" w:styleId="4">
    <w:name w:val=" Знак Знак4"/>
    <w:qFormat/>
    <w:rPr>
      <w:rFonts w:ascii="Courier New" w:hAnsi="Courier New" w:cs="Courier New"/>
      <w:color w:val="000000"/>
      <w:sz w:val="21"/>
      <w:szCs w:val="21"/>
    </w:rPr>
  </w:style>
  <w:style w:type="character" w:styleId="3">
    <w:name w:val=" Знак Знак3"/>
    <w:qFormat/>
    <w:rPr>
      <w:sz w:val="28"/>
      <w:lang w:val="uk-UA"/>
    </w:rPr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sz w:val="28"/>
      <w:lang w:val="uk-UA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9">
    <w:name w:val="ДинТекстТабл"/>
    <w:basedOn w:val="Normal"/>
    <w:qFormat/>
    <w:pPr>
      <w:widowControl w:val="false"/>
      <w:ind w:firstLine="360"/>
      <w:jc w:val="both"/>
    </w:pPr>
    <w:rPr>
      <w:i/>
    </w:rPr>
  </w:style>
  <w:style w:type="paragraph" w:styleId="Style10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color w:val="000000"/>
      <w:spacing w:val="1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65">
    <w:name w:val="С65"/>
    <w:basedOn w:val="Normal"/>
    <w:qFormat/>
    <w:pPr>
      <w:keepLines/>
      <w:suppressLineNumbers/>
    </w:pPr>
    <w:rPr>
      <w:sz w:val="20"/>
      <w:szCs w:val="20"/>
      <w:lang w:val="ru-RU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3">
    <w:name w:val="ОЛК документ Знак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9" w:right="34" w:firstLine="566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6:00Z</dcterms:created>
  <dc:creator>Александра</dc:creator>
  <dc:description/>
  <cp:keywords/>
  <dc:language>en-US</dc:language>
  <cp:lastModifiedBy>Lena</cp:lastModifiedBy>
  <cp:lastPrinted>2016-07-13T15:26:00Z</cp:lastPrinted>
  <dcterms:modified xsi:type="dcterms:W3CDTF">2017-03-09T09:05:00Z</dcterms:modified>
  <cp:revision>5</cp:revision>
  <dc:subject/>
  <dc:title>ЗАТВЕРДЖЕНО</dc:title>
</cp:coreProperties>
</file>